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</w:rPr>
        <w:t>Wymagania edukacyjne dla uczniów klas II Szkoły Branżowej nr 5– Język angiel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lang w:val="de-DE"/>
        </w:rPr>
        <w:t>Rok szkolny: 2024/202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e wymagania edukacyjne na poszczególne oce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7"/>
        <w:gridCol w:w="2617"/>
        <w:gridCol w:w="2617"/>
        <w:gridCol w:w="2617"/>
        <w:gridCol w:w="261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celując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bardzo dobrą otrzymuje uczeń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br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trzymuje ucz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stateczn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puszczającą otrzymuje uczeń, 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niedostateczną otrzymuje uczeń, który: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iegle posługuje się wiadomościami w rozwiązywaniu zadań w obrębie obowiązujących treści program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liczy więcej niż połowę przewidzianych na semestr sprawdzających testów gramatyczno- leksykalnych na poziomie 97%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jawia inicjatywę w uczestnictwie w szkolnych i pozaszkolnych konkursach języka angielskiego, na których osiągnie zadowalające rezultaty (wyróżnienie, bądź punktowane miejsc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uje dodatkowe prace ustne bądź pisemne zadawana przez nauczyciela. Zakres tematyczny oraz poziom trudności prac ustalany jest przez nauczyciela w oparciu o podstawę programową na poziomie rozszerzon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ełnia wszelkie wymagania edukacyjne określone na ocenę bardzo dobr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91% możliwych do uzyskania punkt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z powodzeniem zachować się w szerokim repertuarze sytuacji życia codzien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całości spójną i log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sporadyczne błędy gramatyczne i leksykalne, które jednak nie zakłócają komunik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szerokim zakresem struktur leksykalnych i gramatycznych przewidzianych dla zakresu podstawow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nie sprawiają żadnych trudności w zrozumi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w pełni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dostosować styl i rejestr do założonej form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pracach pisemnych zachowuje właściwą formę graf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dopuszczalne są sporadyczne błędy gramatyczno-leksykalne, ortograficzne i interpunkcyjne, nie zakłócające komunikacj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mieszczące się w granicach określonych w polec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z tekstu pisanego lub usłyszanego wymagane informacj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reśla myśl przewodnią tekstu i wysłuchanego komunikatu lub/i jego fragment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75% możliwych do uzyskania punkt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z powodzeniem zachować się w szerokim repertuarze sytuacji życia codzien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większości spójną i logiczn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nieliczne błędy gramatyczne i leksykalne, które jednak nie zakłócają komunikacji;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szerokim zakresem struktur leksykalnych i gramatycznych przewidzianych dla zakresu podstawow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sprawiają drobne trudności w zrozumien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pojawiają się nieliczne błędy gramatyczno-leksykalne, ortograficzne i interpunkcyjne, które nie zakłócają komunik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dostosować styl i rejestr do założonej form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zachowuje właściwą formę graficzn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10%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przewidywać i określać zarówno przedmiot, formę, funkcję jak i treści komunikat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myśl przewodnią całego komunikatu i poszczególnych jego czę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rozumie wypowiedzi rodzimych użytkowników język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51% możliwych do uzyskania punk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większości przypadków potrafi z powodzeniem zachować się w podstawowych sytuacjach życia codzien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bywa ona niespójna i nielogiczn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w jego wypowiedzi pojawiają się liczne błędy gramatyczne i leksykalne, które częściowo zakłócają komunikacj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wąskim zakresem struktur leksykalnych i gramatycznych przewidzianych  dla zakresu podstaw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asami sprawiają trudności w zrozumieni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w większości zrozumiały tekst użytkowy, lecz czasem brak w nim logicznej ciągłości i nie zachowuje on założonej formy; może nieznacznie odbiegać od temat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liczne błędy gramatyczno-leksykalne, interpunkcyjne i ortograficzne, które częściowo zakłócają komunikację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potrafi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nie zachowuje właściwej formy graficznej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20%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czyta teksty o mniejszym stopniu trudności, ze zrozumieniem podstawowych informacji zawartych w tekście; tendencja do dosłownego tłumaczenia teks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określa sens, formę i funkcję czytanego i wysłuchanego komunika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informacje występujące w zrozumiałych kontekstach i wyrażone zrozumiałym językiem w komunikatach mówio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31% możliwych do uzyskania punkt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 trudem potrafi zachować się w podstawowych sytuacjach życia codzien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przeważnie jest ona niespójna i nielogicz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popełnia bardzo liczne błędy gramatyczne i leksykalne, które znacznie zakłócają komunikację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bardzo wąskim zakresem struktur leksykalnych i gramatycznych przewidzianych dla zakresu podstaw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ęsto sprawiają trudności w zrozumie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tekst użytkowy, lecz najczęściej brak w nim logicznej spójności i nie zachowuje on założonej formy, znacznie odbiega od tematu i jest trudny do zrozumien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bardzo liczne błędy gramatyczno-leksykalne, interpunkcyjne i ortograficzne, które znacznie utrudniają komunikację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zachować właściwą formę graficzn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prac pisem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o ponad 20% w górę albo w dół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minimalne umiejętności w zakresie czytania i rozumienia ze słuch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lang w:eastAsia="pl-PL"/>
              </w:rPr>
              <w:t>wykazuje niewielk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samodzielność, jego wiedza jest odtwórcza, podejmuje jednak  skuteczne próby opanowania materiał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 większości prac pisemnych nie uzyskuje 31% możliwych do uzyskania punk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opanował elementarnych wiadomości i umiejętności określonych programem naucza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wiedzi pisemne i ustne ucznia są niezrozumiałe bądź całkowicie nie na tema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ełnia liczne błędy uniemożliwiające komunikację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rozumie prostego tekstu pisanego bądź usłyszanego komunika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ryteria oceniania z języka angielskiego są zgodne ze statutem szkoły. Ocena końcowa jest oceną wystawianą przez nauczyci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entrum Kształcenia Zawodowego i Ustawicznego w Dąbrowie Gór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8:35:00Z</dcterms:created>
  <dc:creator>Justyna Dzierżanowska</dc:creator>
  <dc:description/>
  <cp:keywords/>
  <dc:language>en-US</dc:language>
  <cp:lastModifiedBy>Natemi</cp:lastModifiedBy>
  <cp:lastPrinted>2023-09-18T07:13:00Z</cp:lastPrinted>
  <dcterms:modified xsi:type="dcterms:W3CDTF">2024-09-17T10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514E6C03C278468B80BACF80B64CFF</vt:lpwstr>
  </property>
</Properties>
</file>