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 Szkoły Branżowej nr 3 – Język angiels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k szkolny 20244/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33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