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</w:rPr>
        <w:t>Wymagania edukacyjne dla uczniów klasy I Technikum nr 1– Język angiels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</w:rPr>
        <w:t>Rok szkolny: 2024/202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zwa programu: Program nauczania języka angielskiego dla III etapu edukacyjnego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ręcznik: New Password A2/B1+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zczegółowe wymagania edukacyjne na poszczególne oce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7"/>
        <w:gridCol w:w="2617"/>
        <w:gridCol w:w="2617"/>
        <w:gridCol w:w="2617"/>
        <w:gridCol w:w="261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celującą otrzymuje uczeń, 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bardzo dobrą otrzymuje uczeń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br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trzymuje ucze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tóry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stateczną otrzymuje uczeń, 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puszczającą otrzymuje uczeń, który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niedostateczną otrzymuje uczeń, który: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iegle posługuje się wiadomościami w rozwiązywaniu zadań w obrębie obowiązujących treści program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liczy więcej niż połowę przewidzianych na semestr sprawdzających testów gramatyczno- leksykalnych na poziomie 97%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jawia inicjatywę w uczestnictwie w szkolnych i pozaszkolnych konkursach języka angielskiego, na których osiągnie zadowalające rezultaty (wyróżnienie, bądź punktowane miejsca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uje dodatkowe prace ustne bądź pisemne zadawana przez nauczyciela. Zakres tematyczny oraz poziom trudności prac ustalany jest przez nauczyciela w oparciu o podstawę programową na poziomie rozszerzony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pełnia wszelkie wymagania edukacyjne określone na ocenę bardzo dobr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91% możliwych do uzyskania punktów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z powodzeniem zachować się w szerokim repertuarze sytuacji życia codzienn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sformułować krótką, kilkuzdaniową wypowiedź w całości spójną i logicz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powiada się komunikatywnie, choć w jego wypowiedzi pojawiają się sporadyczne błędy gramatyczne i leksykalne, które jednak nie zakłócają komunikac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szerokim zakresem struktur leksykalnych i gramatycznych przewidzianych dla zakresu podstawow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nie sprawiają żadnych trudności w zrozumieni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spójny, w pełni zrozumiały, zgodny z tematem tekst użytkowy w odpowiednio dobranej formi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dostosować styl i rejestr do założonej form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 pracach pisemnych zachowuje właściwą formę graficz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są komunikatywnie, choć dopuszczalne są sporadyczne błędy gramatyczno-leksykalne, ortograficzne i interpunkcyjne, nie zakłócające komunikacj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mieszczące się w granicach określonych w poleceni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łynnie czyta ze zrozumieniem dłuższe i bardziej złożone teksty i dialog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z tekstu pisanego lub usłyszanego wymagane informacj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kreśla myśl przewodnią tekstu i wysłuchanego komunikatu lub/i jego fragment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75% możliwych do uzyskania punkt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potrafi z powodzeniem zachować się w szerokim repertuarze sytuacji życia codzien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sformułować krótką, kilkuzdaniową wypowiedź w większości spójną i logiczną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powiada się komunikatywnie, choć w jego wypowiedzi pojawiają się nieliczne błędy gramatyczne i leksykalne, które jednak nie zakłócają komunikacji;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dość szerokim zakresem struktur leksykalnych i gramatycznych przewidzianych dla zakresu podstawow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sprawiają drobne trudności w zrozumieni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spójny, zrozumiały, zgodny z tematem tekst użytkowy w odpowiednio dobranej formi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są komunikatywnie, choć pojawiają się nieliczne błędy gramatyczno-leksykalne, ortograficzne i interpunkcyjne, które nie zakłócają komunik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potrafi dostosować styl i rejestr do założonej form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zachowuje właściwą formę graficzną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do +/- 10%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większości płynnie czyta ze zrozumieniem dłuższe i bardziej złożone teksty i dialogi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trafi przewidywać i określać zarówno przedmiot, formę, funkcję jak i treści komunikat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myśl przewodnią całego komunikatu i poszczególnych jego czę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większości rozumie wypowiedzi rodzimych użytkowników język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51% możliwych do uzyskania punk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 większości przypadków potrafi z powodzeniem zachować się w podstawowych sytuacjach życia codzienn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sformułować krótką, kilkuzdaniową wypowiedź, ale bywa ona niespójna i nielogiczn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wypowiadać się, ale w jego wypowiedzi pojawiają się liczne błędy gramatyczne i leksykalne, które częściowo zakłócają komunikację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dość wąskim zakresem struktur leksykalnych i gramatycznych przewidzianych  dla zakresu podstaw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czasami sprawiają trudności w zrozumieni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w większości zrozumiały tekst użytkowy, lecz czasem brak w nim logicznej ciągłości i nie zachowuje on założonej formy; może nieznacznie odbiegać od temat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zawierają liczne błędy gramatyczno-leksykalne, interpunkcyjne i ortograficzne, które częściowo zakłócają komunikację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zasem potrafi dostosować styl i rejestr do założonej formy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zasem nie zachowuje właściwej formy graficznej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do +/- 20%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rawne czyta teksty o mniejszym stopniu trudności, ze zrozumieniem podstawowych informacji zawartych w tekście; tendencja do dosłownego tłumaczenia teks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rawne określa sens, formę i funkcję czytanego i wysłuchanego komunika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informacje występujące w zrozumiałych kontekstach i wyrażone zrozumiałym językiem w komunikatach mówio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31% możliwych do uzyskania punkt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 trudem potrafi zachować się w podstawowych sytuacjach życia codzien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sformułować krótką, kilkuzdaniową wypowiedź, ale przeważnie jest ona niespójna i nielogiczn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wypowiadać się, ale popełnia bardzo liczne błędy gramatyczne i leksykalne, które znacznie zakłócają komunikację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bardzo wąskim zakresem struktur leksykalnych i gramatycznych przewidzianych dla zakresu podstaw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często sprawiają trudności w zrozumie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tekst użytkowy, lecz najczęściej brak w nim logicznej spójności i nie zachowuje on założonej formy, znacznie odbiega od tematu i jest trudny do zrozumieni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zawierają bardzo liczne błędy gramatyczno-leksykalne, interpunkcyjne i ortograficzne, które znacznie utrudniają komunikację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zadko udaje mu się dostosować styl i rejestr do założonej formy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zadko udaje mu się zachować właściwą formę graficzną</w:t>
            </w:r>
            <w:r>
              <w:rPr>
                <w:rFonts w:cs="Times New Roman" w:ascii="Times New Roman" w:hAnsi="Times New Roman"/>
                <w:lang w:eastAsia="pl-PL"/>
              </w:rPr>
              <w:t xml:space="preserve"> prac pisem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o ponad 20% w górę albo w dół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iada minimalne umiejętności w zakresie czytania i rozumienia ze słuch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lang w:eastAsia="pl-PL"/>
              </w:rPr>
              <w:t>wykazuje niewielk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ą</w:t>
            </w:r>
            <w:r>
              <w:rPr>
                <w:rFonts w:cs="Times New Roman" w:ascii="Times New Roman" w:hAnsi="Times New Roman"/>
                <w:lang w:eastAsia="pl-PL"/>
              </w:rPr>
              <w:t xml:space="preserve"> samodzielność, jego wiedza jest odtwórcza, podejmuje jednak  skuteczne próby opanowania materiał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 większości prac pisemnych nie uzyskuje 31% możliwych do uzyskania punktów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 opanował elementarnych wiadomości i umiejętności określonych programem nauczan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powiedzi pisemne i ustne ucznia są niezrozumiałe bądź całkowicie nie na tema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ełnia liczne błędy uniemożliwiające komunikację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 rozumie prostego tekstu pisanego bądź usłyszanego komunika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</w:rPr>
        <w:t>Kryteria oceniania z języka angielskiego są zgodne z programem nauczania i ze statutem szkoły. Ocena końcowa jest oceną wystawianą przez nauczyci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Centrum Kształcenia Zawodowego i Ustawicznego w Dąbrowie Górnicz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54:00Z</dcterms:created>
  <dc:creator>Justyna Dzierżanowska</dc:creator>
  <dc:description/>
  <cp:keywords/>
  <dc:language>en-US</dc:language>
  <cp:lastModifiedBy>Natemi</cp:lastModifiedBy>
  <dcterms:modified xsi:type="dcterms:W3CDTF">2024-09-16T0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514E6C03C278468B80BACF80B64CFF</vt:lpwstr>
  </property>
</Properties>
</file>