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agania edukacyjne dla uczniów klasy I Tot – Język angielski zawodow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k szkolny: 2023/202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r programu nauczania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CKZiU-T3-TTOT-422104-202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programu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Program nauczania( 5 letni) dla zawodu technik organizacji turystyki.42210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dręcznik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Język angielski zawodowy w branży turystyczno-hotelarskiej, WSiP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</w:rPr>
        <w:t>Nauczyciel: Piotr Koćwi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6"/>
        <w:gridCol w:w="2612"/>
        <w:gridCol w:w="2632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bardzo dobrą otrzymuje uczeń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dobr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rzymuje uczeń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óry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dostateczną otrzymuje uczeń, który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dopuszczającą otrzymuje uczeń, który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gle posługuje się wiadomościami w rozwiązywaniu zadań w obrębie obowiązujących treści program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spełnia wszelkie wymagania edukacyjne określone na ocenę bardzo dobr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określa myśl przewodnią tekstu i wysłuchanego komunikatu lub/i jego fragmentów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w większości rozumie wypowiedzi rodzimych użytkowników języka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em nie zachowuje właściwej formy graficznej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wykazuje niewielką samodzielność, jego wiedza jest odtwórcza, podejmuje jednak  skuteczne próby opanowania materiału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nie rozumie prostego tekstu pisanego bądź usłyszanego komunikatu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100" w:before="100" w:after="100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cs="Times New Roman"/>
      <w:b/>
      <w:bCs/>
      <w:sz w:val="24"/>
      <w:szCs w:val="20"/>
      <w:lang w:eastAsia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9Znak">
    <w:name w:val="Nagłówek 9 Znak"/>
    <w:qFormat/>
    <w:rPr>
      <w:rFonts w:ascii="Cambria" w:hAnsi="Cambria" w:cs="Times New Roman"/>
      <w:lang w:eastAsia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  <w:jc w:val="center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hd w:fill="FFFFFF" w:val="clear"/>
      <w:spacing w:lineRule="atLeast" w:line="100" w:before="250" w:after="0"/>
      <w:ind w:left="19" w:right="0" w:firstLine="689"/>
    </w:pPr>
    <w:rPr>
      <w:rFonts w:ascii="Times New Roman" w:hAnsi="Times New Roman" w:cs="Times New Roman"/>
      <w:b/>
      <w:bCs/>
      <w:sz w:val="24"/>
      <w:szCs w:val="20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0:00Z</dcterms:created>
  <dc:creator>Edyta Mrozik</dc:creator>
  <dc:description/>
  <dc:language>en-US</dc:language>
  <cp:lastModifiedBy>Justyna Knapczyk-Wolińska</cp:lastModifiedBy>
  <cp:lastPrinted>2017-09-06T15:46:00Z</cp:lastPrinted>
  <dcterms:modified xsi:type="dcterms:W3CDTF">2022-10-19T13:02:00Z</dcterms:modified>
  <cp:revision>6</cp:revision>
  <dc:subject/>
  <dc:title>Rok szkolny 2015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